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  <w:t>Forests – PML2 /23 – Comprehension Questions</w:t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b/>
          <w:sz w:val="32"/>
          <w:szCs w:val="3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Literal: Show me in the text…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at is a forest?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Big animals that live in forests eat…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  <w:sz w:val="32"/>
          <w:szCs w:val="32"/>
        </w:rPr>
        <w:t>People cut down forests for …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It is important not to cut down trees in dry places because…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sz w:val="32"/>
          <w:szCs w:val="32"/>
        </w:rPr>
        <w:t>Inferential: Justify your answer…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Different trees grow in different parts of the world because…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Trees are grown in plantations because…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at are the problems with soil blowing away in dry places?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y would forest fires be very dangerous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Interpretive: Justify your answer…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The author has included a section on “walking in the forest” because….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ow does the photo of the canoe tree give us an idea that canoes were made from it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How do the photographs show us that trees can be very different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hy would the author include an email in this information book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ritical / Evaluative: Justify your answer…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Should people be allowed to burn wood to heat their homes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If people own land and want to clear it for farming, should they be allowed to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Under “What is a forest?” in the index, the next three topics are indented (they have a space before them.) This is because…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  <w:sz w:val="32"/>
          <w:szCs w:val="32"/>
        </w:rPr>
        <w:t>Why do you think Australia doesn’t have animals like squirrels?</w:t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34:00Z</dcterms:created>
  <dc:creator>Elaine</dc:creator>
  <dc:description/>
  <cp:keywords/>
  <dc:language>en-US</dc:language>
  <cp:lastModifiedBy>Ivan Dean</cp:lastModifiedBy>
  <dcterms:modified xsi:type="dcterms:W3CDTF">2011-05-02T11:34:00Z</dcterms:modified>
  <cp:revision>2</cp:revision>
  <dc:subject/>
  <dc:title>Forests – PML2 /23 – Comprehension Questions</dc:title>
</cp:coreProperties>
</file>